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ind w:left="993" w:hanging="0"/>
        <w:jc w:val="center"/>
        <w:rPr>
          <w:rFonts w:ascii="Courier New" w:hAnsi="Courier New" w:cs="Courier New"/>
          <w:b/>
          <w:b/>
          <w:bCs/>
          <w:sz w:val="48"/>
          <w:szCs w:val="48"/>
        </w:rPr>
      </w:pPr>
      <w:r>
        <w:rPr>
          <w:rFonts w:cs="Courier New" w:ascii="Courier New" w:hAnsi="Courier New"/>
          <w:b/>
          <w:bCs/>
          <w:sz w:val="48"/>
          <w:szCs w:val="48"/>
        </w:rPr>
        <w:t>Ostrava – Centrum</w:t>
      </w:r>
    </w:p>
    <w:p>
      <w:pPr>
        <w:pStyle w:val="Prosttext"/>
        <w:ind w:left="993" w:hanging="0"/>
        <w:jc w:val="center"/>
        <w:rPr>
          <w:rFonts w:ascii="Courier New" w:hAnsi="Courier New" w:cs="Courier New"/>
          <w:b/>
          <w:b/>
          <w:bCs/>
          <w:sz w:val="44"/>
          <w:szCs w:val="44"/>
        </w:rPr>
      </w:pPr>
      <w:r>
        <w:rPr>
          <w:rFonts w:cs="Courier New" w:ascii="Courier New" w:hAnsi="Courier New"/>
          <w:b/>
          <w:bCs/>
          <w:sz w:val="44"/>
          <w:szCs w:val="44"/>
        </w:rPr>
        <w:t>Kampus Palace</w:t>
      </w:r>
    </w:p>
    <w:p>
      <w:pPr>
        <w:pStyle w:val="Prosttext"/>
        <w:ind w:left="993" w:hanging="0"/>
        <w:jc w:val="center"/>
        <w:rPr>
          <w:rFonts w:ascii="Courier New" w:hAnsi="Courier New" w:cs="Courier New"/>
          <w:b/>
          <w:b/>
          <w:bCs/>
          <w:sz w:val="40"/>
          <w:szCs w:val="40"/>
          <w:u w:val="single"/>
        </w:rPr>
      </w:pPr>
      <w:r>
        <w:rPr>
          <w:rFonts w:cs="Courier New" w:ascii="Courier New" w:hAnsi="Courier New"/>
          <w:b/>
          <w:bCs/>
          <w:sz w:val="40"/>
          <w:szCs w:val="40"/>
          <w:u w:val="single"/>
        </w:rPr>
      </w:r>
    </w:p>
    <w:p>
      <w:pPr>
        <w:pStyle w:val="Prosttext"/>
        <w:ind w:left="993" w:hanging="0"/>
        <w:jc w:val="center"/>
        <w:rPr>
          <w:rFonts w:ascii="Courier New" w:hAnsi="Courier New" w:cs="Courier New"/>
          <w:b/>
          <w:b/>
          <w:bCs/>
          <w:sz w:val="40"/>
          <w:szCs w:val="40"/>
          <w:u w:val="single"/>
        </w:rPr>
      </w:pPr>
      <w:r>
        <w:rPr>
          <w:rFonts w:cs="Courier New" w:ascii="Courier New" w:hAnsi="Courier New"/>
          <w:b/>
          <w:bCs/>
          <w:sz w:val="40"/>
          <w:szCs w:val="40"/>
          <w:u w:val="single"/>
        </w:rPr>
        <w:t>Situace</w:t>
      </w:r>
    </w:p>
    <w:p>
      <w:pPr>
        <w:pStyle w:val="Prosttext"/>
        <w:ind w:left="993" w:hanging="0"/>
        <w:jc w:val="center"/>
        <w:rPr>
          <w:rFonts w:ascii="Courier New" w:hAnsi="Courier New" w:cs="Courier New"/>
          <w:b/>
          <w:b/>
          <w:bCs/>
          <w:sz w:val="24"/>
          <w:szCs w:val="24"/>
          <w:u w:val="single"/>
        </w:rPr>
      </w:pPr>
      <w:r>
        <w:rPr>
          <w:rFonts w:cs="Courier New" w:ascii="Courier New" w:hAnsi="Courier New"/>
          <w:b/>
          <w:bCs/>
          <w:sz w:val="24"/>
          <w:szCs w:val="24"/>
          <w:u w:val="single"/>
        </w:rPr>
      </w:r>
    </w:p>
    <w:p>
      <w:pPr>
        <w:pStyle w:val="Prosttext"/>
        <w:ind w:left="993" w:hanging="0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Prosttext"/>
        <w:ind w:left="993" w:hanging="0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Seznam souřadnic a výšek bodů</w:t>
      </w:r>
    </w:p>
    <w:p>
      <w:pPr>
        <w:pStyle w:val="Prosttext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sectPr>
          <w:type w:val="nextPage"/>
          <w:pgSz w:w="11906" w:h="16838"/>
          <w:pgMar w:left="1334" w:right="1335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rosttext"/>
        <w:rPr/>
      </w:pPr>
      <w:r>
        <w:rPr>
          <w:rFonts w:cs="Courier New" w:ascii="Courier New" w:hAnsi="Courier New"/>
          <w:b/>
          <w:bCs/>
          <w:sz w:val="14"/>
          <w:szCs w:val="14"/>
          <w:u w:val="single"/>
        </w:rPr>
        <w:t xml:space="preserve">č.b.   Y          X        Z   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  470158.43 1101936.67  0.00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  470154.82 1101936.19  0.00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  470132.54 1101933.08  213.41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4  470151.20 1101935.75  213.31</w:t>
      </w:r>
    </w:p>
    <w:p>
      <w:pPr>
        <w:pStyle w:val="Prosttext"/>
        <w:rPr/>
      </w:pPr>
      <w:r>
        <w:rPr>
          <w:rFonts w:cs="Courier New" w:ascii="Courier New" w:hAnsi="Courier New"/>
          <w:sz w:val="14"/>
          <w:szCs w:val="14"/>
        </w:rPr>
        <w:t>5  470150.60 1101935.39  214.12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6  470151.43 1101934.70  214.12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7  470151.76 1101933.20  214.13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8  470152.02 1101932.03  214.10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9  470152.35 1101930.53  214.13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0  470152.51 1101929.81  214.14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1  470152.70 1101928.93  214.15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2  470152.10 1101928.68  214.18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3  470152.32 1101927.68  213.37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4  470153.44 1101925.59  213.38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5  470153.44 1101924.51  214.25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6  470154.72 1101924.81  214.24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7  470157.67 1101924.45  214.22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8  470157.75 1101924.07  214.22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9  470158.13 1101922.35  214.25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0  470154.76 1101921.66  214.26</w:t>
      </w:r>
    </w:p>
    <w:p>
      <w:pPr>
        <w:pStyle w:val="Prosttext"/>
        <w:rPr/>
      </w:pPr>
      <w:r>
        <w:rPr>
          <w:rFonts w:cs="Courier New" w:ascii="Courier New" w:hAnsi="Courier New"/>
          <w:sz w:val="14"/>
          <w:szCs w:val="14"/>
        </w:rPr>
        <w:t>21  470154.38 1101921.23  214.23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2  470154.06 1101921.15  214.23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3  470152.90 1101920.87  214.23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4  470152.76 1101921.60  214.24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5  470151.76 1101921.48  214.23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6  470151.19 1101923.89  214.23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7  470141.63 1101934.32  213.37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8  470142.94 1101925.39  213.23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9  470138.11 1101917.75  216.28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0  470131.84 1101923.91  213.18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1  470131.32 1101923.68  213.18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2  470130.89 1101923.16  213.18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3  470130.26 1101920.69  213.25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4  470129.49 1101920.82  213.23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5  470129.42 1101920.41  213.24</w:t>
      </w:r>
    </w:p>
    <w:p>
      <w:pPr>
        <w:pStyle w:val="Prosttext"/>
        <w:rPr/>
      </w:pPr>
      <w:r>
        <w:rPr>
          <w:rFonts w:cs="Courier New" w:ascii="Courier New" w:hAnsi="Courier New"/>
          <w:sz w:val="14"/>
          <w:szCs w:val="14"/>
        </w:rPr>
        <w:t>36  470128.73 1101920.51  213.24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7  470133.42 1101916.78  213.29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8  470133.39 1101916.84  214.20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9  470133.87 1101909.28  213.36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40  470134.10 1101908.02  213.40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41  470134.99 1101909.39  214.30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42  470135.17 1101908.21  214.29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43  470135.25 1101907.60  214.28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44  470130.54 1101903.44  214.30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45  470123.54 1101905.73  214.27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46  470124.22 1101904.06  214.29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47  470124.11 1101902.39  213.37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48  470123.39 1101902.47  213.35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49  470123.14 1101903.87  213.35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50  470122.16 1101902.90  213.34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51  470120.20 1101902.48  213.26</w:t>
      </w:r>
    </w:p>
    <w:p>
      <w:pPr>
        <w:pStyle w:val="Prosttext"/>
        <w:rPr/>
      </w:pPr>
      <w:r>
        <w:rPr>
          <w:rFonts w:cs="Courier New" w:ascii="Courier New" w:hAnsi="Courier New"/>
          <w:sz w:val="14"/>
          <w:szCs w:val="14"/>
        </w:rPr>
        <w:t>52  470120.35 1101903.32  213.34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53  470120.54 1101904.36  213.34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54  470122.37 1101904.04  213.34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55  470122.06 1101905.35  213.32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56  470120.79 1101905.16  213.28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57  470122.33 1101906.61  213.33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58  470122.54 1101906.59  213.34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59  470122.84 1101906.54  213.33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60  470123.05 1101909.85  213.38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61  470123.23 1101909.82  213.39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62  470123.92 1101913.69  213.36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63  470123.12 1101913.84  213.34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64  470122.35 1101914.35  213.29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65  470122.71 1101916.30  213.30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66  470123.24 1101919.25  213.29</w:t>
      </w:r>
    </w:p>
    <w:p>
      <w:pPr>
        <w:pStyle w:val="Prosttext"/>
        <w:rPr/>
      </w:pPr>
      <w:r>
        <w:rPr>
          <w:rFonts w:cs="Courier New" w:ascii="Courier New" w:hAnsi="Courier New"/>
          <w:sz w:val="14"/>
          <w:szCs w:val="14"/>
        </w:rPr>
        <w:t>67  470123.61 1101921.24  213.30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68  470124.75 1101922.33  213.46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69  470123.93 1101923.01  213.47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70  470124.12 1101924.06  213.47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71  470125.06 1101924.07  213.47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72  470125.27 1101925.01  213.47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73  470125.60 1101925.28  213.24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74  470124.41 1101925.67  213.24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75  470120.59 1101929.46  213.18</w:t>
      </w:r>
    </w:p>
    <w:p>
      <w:pPr>
        <w:pStyle w:val="Prosttext"/>
        <w:rPr>
          <w:rFonts w:ascii="Courier New" w:hAnsi="Courier New" w:cs="Courier New"/>
          <w:b/>
          <w:b/>
          <w:bCs/>
          <w:sz w:val="14"/>
          <w:szCs w:val="14"/>
          <w:u w:val="single"/>
        </w:rPr>
      </w:pPr>
      <w:r>
        <w:rPr>
          <w:rFonts w:cs="Courier New" w:ascii="Courier New" w:hAnsi="Courier New"/>
          <w:b/>
          <w:bCs/>
          <w:sz w:val="14"/>
          <w:szCs w:val="14"/>
          <w:u w:val="single"/>
        </w:rPr>
        <w:t>č.b.    Y          X        Z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76  470120.70 1101930.11  0.00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77  470121.56 1101929.31  213.22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78  470124.55 1101929.56  213.24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79  470127.48 1101928.37  213.17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80  470129.60 1101927.54  213.14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81  470130.75 1101931.19  213.36</w:t>
      </w:r>
    </w:p>
    <w:p>
      <w:pPr>
        <w:pStyle w:val="Prosttext"/>
        <w:rPr/>
      </w:pPr>
      <w:r>
        <w:rPr>
          <w:rFonts w:cs="Courier New" w:ascii="Courier New" w:hAnsi="Courier New"/>
          <w:sz w:val="14"/>
          <w:szCs w:val="14"/>
        </w:rPr>
        <w:t>82  470125.20 1101921.08  213.23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83  470126.66 1101908.14  213.27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84  470127.31 1101907.54  213.29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85  470128.14 1101907.89  213.29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86  470127.99 1101907.05  213.31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87  470127.99 1101906.84  213.31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88  470133.01 1101908.82  213.37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89  470133.17 1101908.02  213.38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90  470123.90 1101907.75  213.32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91  470123.77 1101907.01  213.32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92  470123.62 1101906.22  213.33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93  470136.44 1101909.74  214.31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94  470136.45 1101909.68  214.32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95  470136.64 1101908.81  214.29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96  470136.80 1101908.08  214.28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97  470137.17 1101906.34  214.27</w:t>
      </w:r>
    </w:p>
    <w:p>
      <w:pPr>
        <w:pStyle w:val="Prosttext"/>
        <w:rPr/>
      </w:pPr>
      <w:r>
        <w:rPr>
          <w:rFonts w:cs="Courier New" w:ascii="Courier New" w:hAnsi="Courier New"/>
          <w:sz w:val="14"/>
          <w:szCs w:val="14"/>
        </w:rPr>
        <w:t>98  470137.96 1101902.69  214.31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99  470130.87 1101901.50  214.30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00  470119.70 1101902.58  213.31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01  470118.99 1101898.74  213.32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02  470118.79 1101897.67  213.33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03  470118.70 1101897.17  213.30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04  470120.24 1101896.66  213.31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05  470119.62 1101893.25  213.33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06  470119.07 1101891.60  213.34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07  470119.07 1101891.59  213.34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08  470119.20 1101890.79  213.33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09  470119.91 1101890.10  213.30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10  470120.43 1101888.89  213.30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11  470120.71 1101887.12  213.26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12  470120.86 1101886.11  213.26</w:t>
      </w:r>
    </w:p>
    <w:p>
      <w:pPr>
        <w:pStyle w:val="Prosttext"/>
        <w:rPr/>
      </w:pPr>
      <w:r>
        <w:rPr>
          <w:rFonts w:cs="Courier New" w:ascii="Courier New" w:hAnsi="Courier New"/>
          <w:sz w:val="14"/>
          <w:szCs w:val="14"/>
        </w:rPr>
        <w:t>113  470120.87 1101886.00  213.26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14  470124.35 1101886.57  213.26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15  470124.34 1101886.62  213.26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16  470124.67 1101886.69  213.42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17  470124.58 1101887.33  213.44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18  470126.30 1101887.60  213.46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19  470126.17 1101889.69  213.32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20  470125.20 1101895.67  213.35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21  470125.08 1101896.43  213.36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22  470125.02 1101895.62  213.46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23  470122.17 1101886.36  213.32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24  470121.33 1101887.21  213.31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25  470120.58 1101891.94  213.34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26  470120.46 1101892.71  213.34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27  470120.35 1101893.62  213.34</w:t>
      </w:r>
    </w:p>
    <w:p>
      <w:pPr>
        <w:pStyle w:val="Prosttext"/>
        <w:rPr/>
      </w:pPr>
      <w:r>
        <w:rPr>
          <w:rFonts w:cs="Courier New" w:ascii="Courier New" w:hAnsi="Courier New"/>
          <w:sz w:val="14"/>
          <w:szCs w:val="14"/>
        </w:rPr>
        <w:t>128  470121.05 1101893.56  213.45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29  470121.30 1101895.08  213.46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30  470121.56 1101895.86  213.36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31  470116.42 1101891.15  214.95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32  470116.37 1101891.42  214.97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33  470117.95 1101892.34  213.36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34  470119.52 1101893.31  213.30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35  470121.00 1101897.23  213.34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36  470121.24 1101898.39  213.32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37  470108.57 1101928.62  213.03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38  470108.04 1101931.70  213.07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39  470120.54 1101929.49  213.16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40  470118.73 1101926.74  213.11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41  470118.32 1101926.82  213.10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42  470118.30 1101926.74  213.10</w:t>
      </w:r>
    </w:p>
    <w:p>
      <w:pPr>
        <w:pStyle w:val="Prosttext"/>
        <w:rPr/>
      </w:pPr>
      <w:r>
        <w:rPr>
          <w:rFonts w:cs="Courier New" w:ascii="Courier New" w:hAnsi="Courier New"/>
          <w:sz w:val="14"/>
          <w:szCs w:val="14"/>
        </w:rPr>
        <w:t>143  470115.03 1101927.31  213.08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44  470114.94 1101926.88  213.24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45  470113.86 1101927.08  213.24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46  470113.94 1101927.50  213.07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47  470114.44 1101927.21  213.07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48  470113.42 1101927.59  213.07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49  470112.31 1101927.67  213.06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50  470112.36 1101927.94  213.06</w:t>
      </w:r>
    </w:p>
    <w:p>
      <w:pPr>
        <w:pStyle w:val="Prosttext"/>
        <w:rPr/>
      </w:pPr>
      <w:r>
        <w:rPr>
          <w:rFonts w:cs="Courier New" w:ascii="Courier New" w:hAnsi="Courier New"/>
          <w:b/>
          <w:bCs/>
          <w:sz w:val="14"/>
          <w:szCs w:val="14"/>
          <w:u w:val="single"/>
        </w:rPr>
        <w:t xml:space="preserve">č.b.    Y          X        Z   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51  470109.35 1101928.47  213.02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52  470108.89 1101928.58  213.02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53  470108.52 1101931.63  213.07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54  470109.25 1101931.40  213.05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55  470109.36 1101931.38  213.05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56  470109.39 1101931.62  213.04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57  470113.04 1101930.76  213.05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58  470114.77 1101930.46  213.05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59  470114.78 1101930.51  213.05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60  470115.43 1101930.40  213.06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61  470115.48 1101930.57  213.06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62  470118.83 1101929.95  213.10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63  470118.80 1101929.79  213.10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64  470106.25 1101933.88  213.02</w:t>
      </w:r>
    </w:p>
    <w:p>
      <w:pPr>
        <w:pStyle w:val="Prosttext"/>
        <w:rPr/>
      </w:pPr>
      <w:r>
        <w:rPr>
          <w:rFonts w:cs="Courier New" w:ascii="Courier New" w:hAnsi="Courier New"/>
          <w:sz w:val="14"/>
          <w:szCs w:val="14"/>
        </w:rPr>
        <w:t>165  470106.53 1101933.82  213.03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66  470108.14 1101932.31  213.08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67  470107.51 1101928.67  213.07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68  470107.32 1101928.55  213.10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69  470107.46 1101928.49  213.25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70  470107.34 1101927.98  213.24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71  470107.86 1101927.90  213.24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72  470108.27 1101927.03  213.24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73  470108.06 1101925.90  213.24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74  470106.80 1101924.74  213.22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75  470106.69 1101924.26  213.21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76  470107.20 1101924.16  213.22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77  470107.47 1101922.67  213.22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78  470107.15 1101920.97  213.22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79  470106.11 1101921.00  213.19</w:t>
      </w:r>
    </w:p>
    <w:p>
      <w:pPr>
        <w:pStyle w:val="Prosttext"/>
        <w:rPr/>
      </w:pPr>
      <w:r>
        <w:rPr>
          <w:rFonts w:cs="Courier New" w:ascii="Courier New" w:hAnsi="Courier New"/>
          <w:sz w:val="14"/>
          <w:szCs w:val="14"/>
        </w:rPr>
        <w:t>180  470105.97 1101921.04  213.12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81  470106.59 1101928.79  216.31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82  470102.45 1101905.57  216.33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83  470101.31 1101906.74  213.03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84  470101.63 1101906.71  213.04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85  470103.07 1101905.46  213.18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86  470103.43 1101906.07  213.17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87  470103.72 1101907.65  213.15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88  470104.68 1101915.00  213.10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89  470102.51 1101902.47  213.15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90  470101.48 1101896.16  213.13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91  470101.13 1101894.20  213.17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92  470100.87 1101893.45  213.19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93  470100.13 1101890.23  213.19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94  470100.02 1101889.59  213.19</w:t>
      </w:r>
    </w:p>
    <w:p>
      <w:pPr>
        <w:pStyle w:val="Prosttext"/>
        <w:rPr/>
      </w:pPr>
      <w:r>
        <w:rPr>
          <w:rFonts w:cs="Courier New" w:ascii="Courier New" w:hAnsi="Courier New"/>
          <w:sz w:val="14"/>
          <w:szCs w:val="14"/>
        </w:rPr>
        <w:t>195  470099.59 1101887.22  213.21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96  470100.13 1101888.89  213.19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97  470099.95 1101887.90  213.21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98  470097.85 1101887.57  212.99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99  470098.14 1101887.51  213.12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00  470099.53 1101886.76  213.20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01  470099.38 1101884.48  213.21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02  470099.41 1101884.00  213.21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03  470099.94 1101881.72  213.23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04  470100.11 1101881.30  213.24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05  470100.25 1101881.35  213.24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06  470101.23 1101879.29  213.25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07  470101.50 1101878.90  213.25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08  470102.94 1101877.26  213.25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09  470103.28 1101876.94  213.23</w:t>
      </w:r>
    </w:p>
    <w:p>
      <w:pPr>
        <w:pStyle w:val="Prosttext"/>
        <w:rPr/>
      </w:pPr>
      <w:r>
        <w:rPr>
          <w:rFonts w:cs="Courier New" w:ascii="Courier New" w:hAnsi="Courier New"/>
          <w:sz w:val="14"/>
          <w:szCs w:val="14"/>
        </w:rPr>
        <w:t>210  470104.98 1101875.58  213.21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11  470105.39 1101875.34  213.20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12  470107.34 1101874.29  213.19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13  470107.83 1101874.16  213.16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14  470110.31 1101873.91  213.12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15  470110.78 1101873.92  213.12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16  470121.77 1101875.91  213.01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17  470124.74 1101876.37  212.98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18  470124.13 1101876.90  213.29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19  470126.03 1101876.59  212.94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20  470126.31 1101876.59  212.93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21  470127.12 1101876.70  212.94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22  470128.74 1101876.95  212.96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23  470129.19 1101875.19  212.80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24  470129.17 1101875.51  212.89</w:t>
      </w:r>
    </w:p>
    <w:p>
      <w:pPr>
        <w:pStyle w:val="Prosttext"/>
        <w:rPr/>
      </w:pPr>
      <w:r>
        <w:rPr>
          <w:rFonts w:cs="Courier New" w:ascii="Courier New" w:hAnsi="Courier New"/>
          <w:sz w:val="14"/>
          <w:szCs w:val="14"/>
        </w:rPr>
        <w:t>225  470114.50 1101873.08  212.97</w:t>
      </w:r>
    </w:p>
    <w:p>
      <w:pPr>
        <w:sectPr>
          <w:type w:val="nextPage"/>
          <w:pgSz w:w="11906" w:h="16838"/>
          <w:pgMar w:left="1334" w:right="282" w:gutter="0" w:header="0" w:top="851" w:footer="0" w:bottom="567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Prosttext"/>
        <w:rPr/>
      </w:pPr>
      <w:r>
        <w:rPr>
          <w:rFonts w:cs="Courier New" w:ascii="Courier New" w:hAnsi="Courier New"/>
          <w:b/>
          <w:bCs/>
          <w:sz w:val="14"/>
          <w:szCs w:val="14"/>
          <w:u w:val="single"/>
        </w:rPr>
        <w:t>č.b.     Y          X        Z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26  470111.06 1101872.23  212.93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27  470111.01 1101872.53  213.03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28  470107.04 1101872.04  212.98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29  470106.99 1101872.36  213.10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30  470101.39 1101874.58  213.04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31  470101.59 1101874.83  213.15</w:t>
      </w:r>
    </w:p>
    <w:p>
      <w:pPr>
        <w:pStyle w:val="Prosttext"/>
        <w:rPr/>
      </w:pPr>
      <w:r>
        <w:rPr>
          <w:rFonts w:cs="Courier New" w:ascii="Courier New" w:hAnsi="Courier New"/>
          <w:sz w:val="14"/>
          <w:szCs w:val="14"/>
        </w:rPr>
        <w:t>232  470098.06 1101878.67  213.04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33  470098.32 1101878.88  213.16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34  470097.88 1101881.31  213.15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35  470097.06 1101883.23  213.01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36  470097.37 1101883.17  213.11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37  470138.74 1101878.62  212.92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38  470140.18 1101878.83  212.91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39  470140.99 1101878.95  212.91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40  470141.19 1101879.11  212.89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41  470142.33 1101879.35  212.92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42  470144.08 1101879.72  212.90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43  470144.30 1101877.72  212.76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44  470144.26 1101878.03  212.84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45  470145.06 1101879.18  212.85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46  470145.17 1101878.94  212.85</w:t>
      </w:r>
    </w:p>
    <w:p>
      <w:pPr>
        <w:pStyle w:val="Prosttext"/>
        <w:rPr/>
      </w:pPr>
      <w:r>
        <w:rPr>
          <w:rFonts w:cs="Courier New" w:ascii="Courier New" w:hAnsi="Courier New"/>
          <w:sz w:val="14"/>
          <w:szCs w:val="14"/>
        </w:rPr>
        <w:t>247  470153.65 1101880.93  212.85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48  470155.89 1101881.78  212.89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49  470162.53 1101881.75  212.78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50  470170.12 1101884.78  212.85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51  470170.85 1101882.16  212.67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52  470170.80 1101882.47  212.76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53  470171.99 1101885.55  212.85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54  470173.04 1101885.78  212.84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55  470174.77 1101886.13  212.86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56  470175.84 1101886.35  212.86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57  470177.59 1101886.72  212.85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58  470178.60 1101886.95  212.81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59  470180.32 1101887.30  212.82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60  470182.19 1101887.67  212.82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61  470183.44 1101884.77  212.60</w:t>
      </w:r>
    </w:p>
    <w:p>
      <w:pPr>
        <w:pStyle w:val="Prosttext"/>
        <w:rPr/>
      </w:pPr>
      <w:r>
        <w:rPr>
          <w:rFonts w:cs="Courier New" w:ascii="Courier New" w:hAnsi="Courier New"/>
          <w:sz w:val="14"/>
          <w:szCs w:val="14"/>
        </w:rPr>
        <w:t>262  470183.38 1101885.02  212.72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63  470191.58 1101889.65  212.84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64  470194.44 1101890.24  212.86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65  470196.21 1101887.60  212.60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66  470196.14 1101887.90  212.74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67  470203.68 1101890.53  212.71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68  470206.52 1101892.75  212.83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69  470210.72 1101893.62  212.77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70  470211.45 1101893.78  212.77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71  470218.99 1101895.78  212.74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72  470219.01 1101895.69  212.74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73  470219.35 1101895.79  212.75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74  470217.29 1101893.16  212.67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75  470218.84 1101892.88  212.57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76  470218.70 1101893.16  212.67</w:t>
      </w:r>
    </w:p>
    <w:p>
      <w:pPr>
        <w:pStyle w:val="Prosttext"/>
        <w:rPr/>
      </w:pPr>
      <w:r>
        <w:rPr>
          <w:rFonts w:cs="Courier New" w:ascii="Courier New" w:hAnsi="Courier New"/>
          <w:sz w:val="14"/>
          <w:szCs w:val="14"/>
        </w:rPr>
        <w:t>277  470218.59 1101899.04  212.76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78  470218.47 1101901.54  212.81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79  470217.10 1101902.44  212.94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80  470218.01 1101903.95  212.95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81  470216.42 1101904.95  212.94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82  470217.16 1101907.79  212.93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83  470216.41 1101910.02  212.92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84  470214.80 1101911.59  212.92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86  470221.42 1101896.51  212.71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87  470221.53 1101896.64  212.79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88  470225.13 1101897.35  212.69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89  470225.12 1101897.45  212.74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90  470225.91 1101898.03  212.73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91  470225.76 1101898.50  212.69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92  470228.41 1101899.44  212.66</w:t>
      </w:r>
    </w:p>
    <w:p>
      <w:pPr>
        <w:pStyle w:val="Prosttext"/>
        <w:rPr/>
      </w:pPr>
      <w:r>
        <w:rPr>
          <w:rFonts w:cs="Courier New" w:ascii="Courier New" w:hAnsi="Courier New"/>
          <w:sz w:val="14"/>
          <w:szCs w:val="14"/>
        </w:rPr>
        <w:t>293  470228.41 1101899.44  212.65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94  470228.33 1101899.50  212.70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95  470229.52 1101904.15  212.75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96  470229.43 1101904.13  212.77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97  470228.56 1101898.66  212.63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98  470225.82 1101896.50  212.66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99  470223.23 1101895.19  212.67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00  470222.40 1101897.65  212.83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01  470222.03 1101893.60  212.55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02  470224.86 1101894.19  212.51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03  470224.77 1101894.45  212.64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04  470227.08 1101894.79  212.51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05  470226.99 1101895.05  212.63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06  470230.63 1101897.40  212.48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07  470230.43 1101897.57  212.61</w:t>
      </w:r>
    </w:p>
    <w:p>
      <w:pPr>
        <w:pStyle w:val="Prosttext"/>
        <w:rPr/>
      </w:pPr>
      <w:r>
        <w:rPr>
          <w:rFonts w:cs="Courier New" w:ascii="Courier New" w:hAnsi="Courier New"/>
          <w:sz w:val="14"/>
          <w:szCs w:val="14"/>
        </w:rPr>
        <w:t>308  470232.56 1101903.88  212.52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09  470232.32 1101903.85  212.55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10  470231.76 1101909.48  212.63</w:t>
      </w:r>
    </w:p>
    <w:p>
      <w:pPr>
        <w:pStyle w:val="Prosttext"/>
        <w:rPr>
          <w:rFonts w:ascii="Courier New" w:hAnsi="Courier New" w:cs="Courier New"/>
          <w:b/>
          <w:b/>
          <w:bCs/>
          <w:sz w:val="14"/>
          <w:szCs w:val="14"/>
          <w:u w:val="single"/>
        </w:rPr>
      </w:pPr>
      <w:r>
        <w:rPr>
          <w:rFonts w:cs="Courier New" w:ascii="Courier New" w:hAnsi="Courier New"/>
          <w:b/>
          <w:bCs/>
          <w:sz w:val="14"/>
          <w:szCs w:val="14"/>
          <w:u w:val="single"/>
        </w:rPr>
        <w:t>č.b.     Y          X        Z</w:t>
      </w:r>
    </w:p>
    <w:p>
      <w:pPr>
        <w:pStyle w:val="Prosttext"/>
        <w:rPr/>
      </w:pPr>
      <w:r>
        <w:rPr>
          <w:rFonts w:cs="Courier New" w:ascii="Courier New" w:hAnsi="Courier New"/>
          <w:sz w:val="14"/>
          <w:szCs w:val="14"/>
        </w:rPr>
        <w:t>311  470231.50 1101909.43  212.76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12  470228.79 1101909.02  212.80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13  470228.68 1101909.01  212.85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14  470228.51 1101909.46  212.82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15  470230.86 1101911.72  212.81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16  470227.56 1101915.08  212.96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17  470227.66 1101915.11  212.87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18  470230.31 1101915.86  212.87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19  470230.55 1101915.97  212.73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20  470225.62 1101924.45  213.10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21  470225.70 1101924.48  213.03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22  470228.62 1101925.13  212.87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23  470228.36 1101925.10  213.01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24  470223.82 1101931.54  213.14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25  470223.89 1101931.56  213.06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26  470226.67 1101931.88  213.06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27  470226.90 1101932.00  212.88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28  470226.34 1101933.80  212.89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29  470226.10 1101933.72  213.01</w:t>
      </w:r>
    </w:p>
    <w:p>
      <w:pPr>
        <w:pStyle w:val="Prosttext"/>
        <w:rPr/>
      </w:pPr>
      <w:r>
        <w:rPr>
          <w:rFonts w:cs="Courier New" w:ascii="Courier New" w:hAnsi="Courier New"/>
          <w:sz w:val="14"/>
          <w:szCs w:val="14"/>
        </w:rPr>
        <w:t>330  470222.46 1101935.29  213.08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31  470222.37 1101935.23  213.15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33  470221.01 1101938.08  213.01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34  470220.98 1101938.18  213.02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35  470221.10 1101938.07  213.01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36  470224.25 1101937.46  212.92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37  470224.04 1101937.39  212.95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38  470223.92 1101937.63  212.95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39  470220.70 1101937.63  213.00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40  470221.23 1101935.61  213.11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41  470220.64 1101931.29  213.11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42  470221.13 1101928.82  213.08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43  470223.73 1101929.35  213.10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44  470224.23 1101916.88  213.11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45  470224.56 1101915.22  213.32</w:t>
      </w:r>
    </w:p>
    <w:p>
      <w:pPr>
        <w:pStyle w:val="Prosttext"/>
        <w:rPr/>
      </w:pPr>
      <w:r>
        <w:rPr>
          <w:rFonts w:cs="Courier New" w:ascii="Courier New" w:hAnsi="Courier New"/>
          <w:sz w:val="14"/>
          <w:szCs w:val="14"/>
        </w:rPr>
        <w:t>346  470214.02 1101937.56  213.14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47  470214.13 1101937.43  213.18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48  470215.98 1101926.47  213.03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49  470216.08 1101926.47  213.10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50  470219.06 1101909.34  212.85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51  470219.17 1101909.38  212.97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52  470217.56 1101912.07  212.83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53  470217.66 1101912.17  212.92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54  470214.89 1101913.89  212.81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55  470214.98 1101913.92  212.89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56  470215.13 1101940.89  213.10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57  470215.52 1101944.54  213.26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58  470215.53 1101944.36  213.26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59  470217.29 1101946.66  213.27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60  470217.22 1101946.75  213.27</w:t>
      </w:r>
    </w:p>
    <w:p>
      <w:pPr>
        <w:pStyle w:val="Prosttext"/>
        <w:rPr/>
      </w:pPr>
      <w:r>
        <w:rPr>
          <w:rFonts w:cs="Courier New" w:ascii="Courier New" w:hAnsi="Courier New"/>
          <w:sz w:val="14"/>
          <w:szCs w:val="14"/>
        </w:rPr>
        <w:t>361  470217.40 1101946.92  213.23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62  470220.57 1101942.51  213.08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63  470220.79 1101942.64  213.07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64  470213.60 1101951.19  213.31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65  470213.37 1101951.07  213.45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66  470211.14 1101949.48  213.47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67  470211.07 1101949.42  213.55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68  470205.85 1101957.83  213.60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69  470205.97 1101957.86  213.53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70  470208.26 1101959.33  213.51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71  470208.52 1101959.45  213.36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72  470204.90 1101956.68  213.19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73  470204.99 1101956.72  213.25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74  470210.23 1101948.09  213.06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75  470210.55 1101948.24  213.09</w:t>
      </w:r>
    </w:p>
    <w:p>
      <w:pPr>
        <w:pStyle w:val="Prosttext"/>
        <w:rPr/>
      </w:pPr>
      <w:r>
        <w:rPr>
          <w:rFonts w:cs="Courier New" w:ascii="Courier New" w:hAnsi="Courier New"/>
          <w:sz w:val="14"/>
          <w:szCs w:val="14"/>
        </w:rPr>
        <w:t>376  470210.77 1101947.83  213.05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77  470210.47 1101947.93  213.01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78  470206.25 1101945.09  213.16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79  470206.42 1101945.06  213.23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80  470210.23 1101943.07  213.19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81  470210.24 1101943.21  213.23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82  470197.31 1101954.89  213.29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83  470184.61 1101953.30  213.58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84  470184.82 1101951.03  213.54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85  470186.65 1101950.36  213.28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86  470186.50 1101950.48  213.38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87  470174.91 1101947.01  213.34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88  470173.61 1101948.67  213.36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89  470174.26 1101944.01  213.26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90  470168.22 1101943.15  213.35</w:t>
      </w:r>
    </w:p>
    <w:p>
      <w:pPr>
        <w:pStyle w:val="Prosttext"/>
        <w:rPr/>
      </w:pPr>
      <w:r>
        <w:rPr>
          <w:rFonts w:cs="Courier New" w:ascii="Courier New" w:hAnsi="Courier New"/>
          <w:sz w:val="14"/>
          <w:szCs w:val="14"/>
        </w:rPr>
        <w:t>391  470171.96 1101949.46  213.47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92  470167.06 1101949.04  213.60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93  470169.38 1101948.16  213.37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94  470169.35 1101948.27  213.49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95  470165.04 1101952.32  0.00</w:t>
      </w:r>
    </w:p>
    <w:p>
      <w:pPr>
        <w:pStyle w:val="Prosttext"/>
        <w:rPr>
          <w:rFonts w:ascii="Courier New" w:hAnsi="Courier New" w:cs="Courier New"/>
          <w:b/>
          <w:b/>
          <w:bCs/>
          <w:sz w:val="14"/>
          <w:szCs w:val="14"/>
          <w:u w:val="single"/>
        </w:rPr>
      </w:pPr>
      <w:r>
        <w:rPr>
          <w:rFonts w:cs="Courier New" w:ascii="Courier New" w:hAnsi="Courier New"/>
          <w:b/>
          <w:bCs/>
          <w:sz w:val="14"/>
          <w:szCs w:val="14"/>
          <w:u w:val="single"/>
        </w:rPr>
        <w:t>č.b.     Y          X        Z</w:t>
      </w:r>
    </w:p>
    <w:p>
      <w:pPr>
        <w:pStyle w:val="Prosttext"/>
        <w:rPr/>
      </w:pPr>
      <w:r>
        <w:rPr>
          <w:rFonts w:cs="Courier New" w:ascii="Courier New" w:hAnsi="Courier New"/>
          <w:sz w:val="14"/>
          <w:szCs w:val="14"/>
        </w:rPr>
        <w:t>396  470169.17 1101938.15  213.21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97  470167.14 1101937.90  213.37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98  470166.34 1101937.76  213.40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99  470170.75 1101929.78  213.14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400  470171.61 1101925.01  213.00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401  470171.29 1101924.89  212.92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402  470171.22 1101925.26  212.91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403  470169.33 1101924.41  212.85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404  470171.96 1101921.34  212.94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405  470172.30 1101921.37  212.95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406  470172.46 1101921.35  212.93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407  470172.72 1101921.43  212.97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408  470172.76 1101921.18  212.93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409  470171.15 1101916.02  215.86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410  470173.18 1101918.12  212.97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411  470173.53 1101918.20  212.96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412  470176.63 1101918.11  212.95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413  470179.58 1101917.32  212.94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414  470181.91 1101915.83  212.94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415  470182.19 1101915.57  212.93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416  470183.96 1101918.34  212.87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417  470180.55 1101920.58  212.88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418  470176.86 1101921.58  212.93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419  470176.88 1101921.86  212.91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420  470180.65 1101920.83  212.89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421  470184.11 1101918.57  212.87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422  470184.23 1101919.27  212.82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423  470181.92 1101921.60  212.86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424  470181.27 1101922.93  212.90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425  470178.64 1101921.85  212.87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426  470178.67 1101923.50  212.91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427  470179.57 1101926.32  212.97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428  470177.68 1101929.09  212.99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429  470173.88 1101925.82  212.97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430  470171.76 1101921.85  216.44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431  470177.58 1101922.57  216.40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432  470180.41 1101921.72  216.38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433  470185.14 1101918.52  216.36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434  470182.21 1101914.73  216.39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435  470181.89 1101912.79  212.88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436  470189.66 1101923.78  212.89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437  470199.86 1101923.45  212.91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438  470206.86 1101917.57  212.70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439  470209.88 1101918.42  212.76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440  470202.68 1101910.78  212.92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441  470200.55 1101912.52  212.93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442  470205.91 1101928.03  212.91</w:t>
      </w:r>
    </w:p>
    <w:p>
      <w:pPr>
        <w:pStyle w:val="Prosttext"/>
        <w:rPr/>
      </w:pPr>
      <w:r>
        <w:rPr>
          <w:rFonts w:cs="Courier New" w:ascii="Courier New" w:hAnsi="Courier New"/>
          <w:sz w:val="14"/>
          <w:szCs w:val="14"/>
        </w:rPr>
        <w:t>443  470207.42 1101928.29  212.90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444  470201.86 1101937.06  213.03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445  470186.83 1101933.73  213.04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446  470184.52 1101914.64  212.91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447  470187.57 1101915.68  212.90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448  470190.82 1101915.93  212.89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449  470193.89 1101915.32  212.90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450  470196.80 1101913.90  212.92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451  470199.25 1101911.79  212.92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452  470201.01 1101909.24  212.92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453  470201.97 1101906.73  212.85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455  470209.78 1101911.04  212.90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456  470213.09 1101912.11  212.93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458  470208.02 1101908.02  212.88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4001  470124.91 1101928.16  213.21</w:t>
      </w:r>
    </w:p>
    <w:p>
      <w:pPr>
        <w:pStyle w:val="Prosttext"/>
        <w:rPr/>
      </w:pPr>
      <w:r>
        <w:rPr>
          <w:rFonts w:cs="Courier New" w:ascii="Courier New" w:hAnsi="Courier New"/>
          <w:sz w:val="14"/>
          <w:szCs w:val="14"/>
        </w:rPr>
        <w:t>4002  470148.60 1101923.19  213.44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4003  470095.18 1101931.85  213.05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4004  470081.23 1101857.59  213.43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4005  470186.05 1101871.74  212.76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4006  470230.17 1101899.47  212.62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4007  470224.11 1101930.59  213.13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4008  470206.89 1101956.26  213.60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4009  470176.86 1101941.27  213.20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4010  470121.02 1101890.30  213.33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4011  470132.59 1101902.64  214.28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9001  470129.46 1101924.88  213.18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9002  470131.78 1101908.05  213.35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9003  470121.11 1101897.89  213.32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9004  470120.63 1101892.15  213.34</w:t>
      </w:r>
    </w:p>
    <w:p>
      <w:pPr>
        <w:pStyle w:val="Prosttext"/>
        <w:rPr/>
      </w:pPr>
      <w:r>
        <w:rPr>
          <w:rFonts w:cs="Courier New" w:ascii="Courier New" w:hAnsi="Courier New"/>
          <w:sz w:val="14"/>
          <w:szCs w:val="14"/>
        </w:rPr>
        <w:t>9005  470115.16 1101928.75  213.06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9006  470095.79 1101924.40  213.20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9007  470085.04 1101855.37  213.47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9008  470164.58 1101880.12  212.72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9009  470224.64 1101911.11  213.00</w:t>
      </w: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9010  470186.38 1101941.49  213.15</w:t>
      </w:r>
    </w:p>
    <w:p>
      <w:pPr>
        <w:pStyle w:val="Prosttext"/>
        <w:rPr/>
      </w:pPr>
      <w:r>
        <w:rPr/>
        <w:t>9011  470198.93 1101933.31  212.99</w:t>
      </w:r>
    </w:p>
    <w:p>
      <w:pPr>
        <w:sectPr>
          <w:type w:val="continuous"/>
          <w:pgSz w:w="11906" w:h="16838"/>
          <w:pgMar w:left="1334" w:right="282" w:gutter="0" w:header="0" w:top="851" w:footer="0" w:bottom="56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Prost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sectPr>
      <w:type w:val="nextPage"/>
      <w:pgSz w:w="11906" w:h="16838"/>
      <w:pgMar w:left="1334" w:right="1335" w:gutter="0" w:header="0" w:top="851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ptos" w:hAnsi="Aptos" w:eastAsia="Aptos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rosttextChar">
    <w:name w:val="Prostý text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2:01:00Z</dcterms:created>
  <dc:creator>Geometři Bezecný</dc:creator>
  <dc:description/>
  <cp:keywords/>
  <dc:language>en-US</dc:language>
  <cp:lastModifiedBy>Geometři Bezecný</cp:lastModifiedBy>
  <dcterms:modified xsi:type="dcterms:W3CDTF">2025-02-06T12:13:00Z</dcterms:modified>
  <cp:revision>9</cp:revision>
  <dc:subject/>
  <dc:title/>
</cp:coreProperties>
</file>